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center"/>
        <w:rPr>
          <w:rFonts w:ascii="Georgia" w:hAnsi="Georgia" w:eastAsia="Courier New" w:cs="Arial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  <w:lang w:val="ru-RU"/>
        </w:rPr>
        <w:t>Жизнь святого Иссы,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  <w:lang w:val="ru-RU"/>
        </w:rPr>
        <w:t>Наилучшего из Сынов  Человеческих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Земля содрогалась, и небеса плакали о великом злодеянии, только что совер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шившемся в стране Израиля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Там только что мучили и казнили великого праведника Иссу, в котором обита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ла душа вселенной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воплотившись в простого смертного, чтобы сделать добро всем людям и иско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ренить дурные мысли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восстановить в жизни мир, любовь к добру и человека, опозоренного грехами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озвратить к единому и нераздельному Творцу, безгранично и беспредельн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илосердному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Вот что рассказывали по этому поводу торговые люди, ездившие в страну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зраиля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II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Народ Израильский, живший на очень плодородной земле, дававшей в год дв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жатвы, и владевший большими стадами, возбудил своими грехами гнев Бога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который наложил на него страшное наказание, отняв у него землю, крупный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елкий скот и все его состояние; Израиль был обращен в рабство могущест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нными и богатыми фараонами, царствовавшими тогда в Египте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Они обращались с Израильтянами хуже, чем с животными, обременяли их тяже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лыми работами и заковывали в цепи, покрывали тела их ранами, а раненым н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авали пищи и не позволяли жить под кровлей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дабы держать их в государстве в постоянном страхе и лишить всякого подобия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еловеческого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При таком великом бедствии народ Израильский, вспомнив своего небесно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кровителя, обратился к Нему и воззвал к Его милости и милосердию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В то время в Египте царствовал знаменитый фараон, известный своими много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исленными победами, собранными богатствами и обширными дворцами, которы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оздвигли ему рабы собственными руками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У этого фараона было два сына, из которых младшего звали Мосса; мудры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зраильтяне научили его разным наукам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И Моссу Любили в Египте за его доброту и сострадание, которое он выказывал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сем страждущим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Видя, что Израильтяне не хотели, даже среди нестерпимых страданий, отречь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я от своего Бога, чтобы поклоняться сделанным рукой человека богам еги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етского народа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Мосса уверовал в их невидимого Бога, который не позволял сломить их слабы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илы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Израильские наставники любили усердие Моссы и прибегали к нему, прося е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ходатайствовать перед фараоном,его отцом, о снисхождении к их единоверцам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Принц Мосса просил смягчить участь несчастных, но фараон лишь гневался н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его и приказывал увеличить тяжесть страданий, претерпеваемых его рабами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Вскоре после того Египет посетило великое несчастие: там появилась чума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ражавшая смертью десятого - молодых и старых, здоровых и больных. Фараон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бъяснил это гневом своих богов против него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4. Но принц Мосса сказал отцу, что это Бог его рабов по Своему благоволению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ступился за несчастных и наказал египтян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5. Тогда фараон объявил своему сыну Моссе приказ: взять всех рабов еврейско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лемени, вывести их из города и основать на далеком расстоянии от столицы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ругой город, где бы он жил с ними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6. Мосса дал знак евреям-рабам, что он освободил их во имя Бога, Бога Израи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лева. И ушел он с ними из города и из земли Египетской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7. И так он привел их в землю, которую они потеряли за грехи, дал им законы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убеждал постоянно молиться невидимому Творцу, благость которого безгра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ична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8. После смерти принца Моссы Израильтяне строго соблюдали его законы; поэтому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ог вознаградил их за все бедствия, которым они подвергались в Египте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9. Их царство сделалось самым могущественным на всей земле, их цари сделалис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звестны своими богатствами, и долгий мир царствовал в народе Израильском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III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Слава о богатствах Израиля распространялась по всей земле, соседние народы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авидовали ему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Но Всевышний наводил на них победоносное оружие евреев, и язычники н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смеливались на них нападать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К несчастию, человек не всегда повинуется самому себе, почему верност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зраильтян своему Богу не продолжалась долгое время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Они постепенно начали забывать все благодеяния, которыми Он их осыпал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только изредка призывали Его имя и обращались за помощью к волшебникам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ародеям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Цари и вожди заменяли своими законами те, что дал им Мосса; храм Божий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огослужения были заброшены, народ предался наслаждениям и потерял свою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ервоначальную чистоту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Много веков прошло после выхода из Египта, когда Бог решил снова наказат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х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Чужеземцы начали нападать на землю Израиля, опустошая поля, разрушая селе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ия и уводя жителей в плен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Язычники явились из-за морей, из страны Ромеев; они покорили евреев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значили военачальников, которые управляли ими по повелению Кесаря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Разрушая храмы, они принуждали жителей не поклоняться больше невидимому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огу, а приносить жертвы богам языческим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Благородных из них они делали воинами, женщин уводили к себе в жены, 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остой народ, обращенный в рабство, тысячами отправляли за моря;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даже детей их накалывали на острие меча. Вскоре по всей стране Израильско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лышались только рыдания и стоны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В таком-то крайнем бедствии они вспомнили о своем великом Боге: они воз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вали к Его милосердию, умоляя простить их. И Отец наш по своей неистощи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ой благости услышал их мольбу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IV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Вот тогда-то наступил момент, который премилосердный Судия, исполненны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илосердия, избрал, чтобы воплотиться в человеческое существо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И Вечный Дух, обитающий в царстве полного покоя и высшего блаженства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озбудился и проявился на неопределенное время из Вечносущего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чтобы, облекшись в человеческий образ, указать средство соединиться с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ожеством и достигнуть вечного блаженства;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чтобы своим примером показать, как можно достигнуть нравственной чистоты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тделить душу от ее грубой оболочки, достигнуть ее совершенства, необходи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ого для восхождения в нескончаемое царство Неба, где царствует вечно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лаженство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Вскоре родилось в земле Израильской чудесное дитя; сам Бог говорил устам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этого ребенка о нищете телесной и величии души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Родители новорожденного были бедные люди, но происходили из рода, извест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ого своим благочестием, забывшего свое прежнее величие на земле, чтобы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ославлять имя Творца и благодарить Его за несчастия, посылаемые Им, как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спытание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В награду за то, что они не отвратились от пути истины, Бог благословил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ервородного из этой семьи: Он назначил его Своим избранником и послал е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ддержать впавших в грех и исцелять страждущих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Божественное дитя, которому дали имя Исса, начало с самых юных лет гово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рить о Боге едином и нераздельном, убеждая заблудшие души покаяться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чиститься от грехов, в которых они были повинны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Его приходили слушать отовсюду н дивились словам его, исходившим из дет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ких уст. Все Израильтяне соглашались, что в этом ребенке обитает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евечный Дух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Когда Исса достиг 13-ти лет,- а в эти годы каждый Израильтянин должен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ыбрать себе жену, 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дом его родителей, живших скромным трудом, начали посещать люди богатые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натные, желавшие иметь зятем молодого Иссу, уже прославившегося своим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зидательными речами во имя Всемогущего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Но Исса тайно оставил родительский дом, ушел из Иерусалима и вместе с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купцами направился к Инду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чтобы усовершенствоваться в божественном слове и изучить законы велико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удды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V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Четырнадцати лет молодой Исса, благословенный Богом, переправился на дру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гой берег Инда и поселился у Арийцев, в благословенной Богом стране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Слава о чудесном отроке распространилась в глубину северного Инда; когд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н следовал по стране Пенджаба и Раджпутана, почитатели бога Джайн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осили его поселиться у них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Но он оставил заблуждавшихся поклонников Джайна и остановился в Джаггерна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те, в стране Орсис, где покоятся смертные останки Виассы-Кришны, и там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елые жрецы Брамы устроили ему радушный прием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Они научили его читать и понимать Веды, исцелять молитвами, обучать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разъяснять народу Священное Писание, изгонять из тела человека злого дух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возвращать ему человеческий образ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Он провел шесть лет в Джаггернате, Раджагрихе, Бенаресе и других священны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городах; все его любили, так как Исса жил в мире с вайсиями и судрами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которых он обучал Священному Писанию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Но брамины и кшатрии стали говорить ему, что великий Пара-Брама запретил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м приближаться к сотворенным из его чрева и ног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что вайсиям позволено только слушать чтение Вед, и то лишь в праздничны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ни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а судрам запрещалось не только присутствовать при чтении Вед, но даж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мотреть на них; они обязаны только вечно служить рабами браминов, кшатри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в и даже вайсиев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"Только смерть может избавить их от рабства,- сказал Пара-Брама. - Остав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же их и иди поклоняться с нами богам, которые прогневаются на тебя з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еповиновение и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Но Исса не слушал их речей и ходил к судрам проповедовать против брамино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кшатриев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Он сильно восставал против того, что человек присваивает себе право лишат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оих ближних человеческого достоинства; и в самом деле, он говорил: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"Бог-Отец не делает никакого различия между своими детьми, которые вс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динаково Ему дороги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Исса отвергал божественное происхождение Вед и Пуран, ибо он учил следо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авших за ним, что закон был дан человеку,чтобы руководить его действиями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"Бойся своего Бога, преклоняй колена только пред Ним одним и принос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только Ему одному жертвы, которые ты получил от своих прибытков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4. Исса отрицал Тримурти и воплощение Пара-Брамы в Вишну,Сиву и других богов;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бо говорил он: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5. "Вечный Судия, Вечный Дух создал душу единственной и неделимой в мире; он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дна, сотворенная, содержит и живит вс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6. "Существует же только Он единый, который хочет и творит; Он существует от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чности, бытию Его нет конца, Ему нет ничего подобного ни в небесах, н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 земл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7. "Великий Творец не разделил Своей власти с кем-либо, тем менее с бездушно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щью, так, как вас этому учили, ибо владеет одно Его всемогуществ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8. "Он восхотел, и мир явился; одной божественной мыслью Он собрал воды и от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их отделил сушу земного шара. Он - причина таинственной жизни человека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 которого он вдунул частицу Своего бытия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9. "Он же подчинил человеку земли, воды и все то, что создал, сохраняет 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еизменном порядке, назначив каждой вещи ее точное существовани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0. "Гнев Бога на человека скоро разорвет оковы, ибо он забыл своего Творца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полнив храмы мерзостью, и толпа поклоняется тварям, которых Бог е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дчинил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1. "Ибо, чтобы угодить камням и металлам, он (человек. - Н. Н.) приносит 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жертву людей, в которых обитает частица духа Всевышнег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2. "Он унижает работающих в поте лица, чтобы приобрести милость тунеядца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идящего за роскошно убранным столо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3. "Лишающие своих братьев божественного блаженства будут лишены его сами,   и брамины и кшатрии станут судрами судр, с которыми Превечный будет нахо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иться всегд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4. "Ибо в день последнего суда судры и вайсии будут прощены за их неведение;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против, Бог строго накажет Своим гневом тех, которые присвоили себе над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ими прав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5. Вайсии и судры были поражены глубоким удивлением и спросили Иссу о том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как им нужно молиться, чтобы не погубить своего блаженства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6. "Не поклоняйтесь идолам, ибо они вам не внемлют; не следуйте Ведам, 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которых истина искажена; не считайте себя всегда первыми и не унижайт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оего ближнег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7. "Помогайте бедным, поддерживайте слабых, не делайте зла кому бы то н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ыло, не желайте того, чего вы не имеете и что видите у других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VI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Белые жрецы и воины, узнавши речи, которые Исса обращал к судрам, решил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го убить, для чего послали своих слуг отыскать молодого пророка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Но Исса, предупрежденный об опасности судрами, ночью покинул окрестност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жаггерната, добрался до горы и поселился в стране Гаутамидов, гд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родился великий Будда Сакиа-Муни, среди народа, поклоняющегося единому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личественному Браме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Изучив там в совершенстве язык Пали, праведный Исса предался изучению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ященных свитков Сутр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После шести лет Исса, которого Будда избрал распространять свое свято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лово, умел объяснять в совершенстве священные свитки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Тогда он, оставив Непал и Гималайские горы, спустился в долину Раджпутан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направился к западу, проповедуя различным народам о высшем совершенств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еловека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о том, что делать добро своему ближнему есть самое надежное средств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ыстро смириться пред Вечным Духом: "Тот, кто возвратит свою первоначаль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ую чистоту, - говорил Исса, - получив прощение грехов, по смерти будет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меть право созерцать величественный образ Бог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Проходя по языческим областям, божественный Исса учил, что поклонени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идимым богам противно естественному закону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"Ибо человек, - говорил он, - не наделен даром созерцать образ Бога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оздавать весь сонм божеств на сходстве с Превечны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"Сверх того, несовместимо с человеческой совестью ставить величие божест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нной чистоты ниже животных или предметов, сделанных рукой человека "из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камня или металл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"Превечный  законодатель - один, Нет других богов, кроме Него. Он н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 </w:t>
      </w:r>
      <w:r>
        <w:rPr>
          <w:rFonts w:cs="Times New Roman" w:ascii="Georgia" w:hAnsi="Georgia"/>
          <w:lang w:val="ru-RU"/>
        </w:rPr>
        <w:t>разделил мир с кем-либо другим, не беседует ни с кем о Своих намерениях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"Как отец поступил бы со своими детьми, так Сам Бог будет судить людей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сле их смерти, по Своим милостивым законам. Никогда Он не унизит Сво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адо, заставляя его душу переселяться, как в чистилище, в тело животног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"Небесный закон, - говорил Творец устами Иссы, против принесения челове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еских жертв истукану или животному; ибо Я, со Своей стороны, принес 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жертву человеку всех животных и все, что находится в мир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"Все было посвящено человеку, который находится в непосредственном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тесном единении со Мною, его Отцом. Поэтому строго будет судим и наказан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тот, кто лишает Меня сына Моег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4. "Человек - ничто пред вечным Судией, как и животное пред человеко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5. "И я вам говорю: оставьте своих идолов и не исполняйте обрядов, которы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разлучают вас с вашим Отцом и связывают вас со жрецами, от которых неб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твернулось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6. "Они отвратили вас от истинного Бога, а суеверия и жестокость их ведут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ас к испорченности духа и к утрате всякого нравственного чувства"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VII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Слова Иссы распространились между язычниками в странах, которые он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оходил, и жители покидали своих 1000 идолов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Видя это, жрецы потребовали у того, кто прославлял имя Бога, истинны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оказательств, в присутствии народа, порицаний, которые он на них возвел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а также доказательства ничтожности идолов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И Исса им отвечал: "Если ваши идолы и ваши животные могущественны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ействительно обладают сверхъестественной властью, - ну, что ж ? - пуст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ни поразят меня громом на мест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"Сделай же чудо, - возразили ему жрецы. - Пусть твой Бог пристыдит наших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сли они внушают ему отвращени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Но тогда Исса (ответил): "Чудеса нашего Бога начали проявляться с перво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ня, как был сотворен мир; кто их не видит, тот лишен одного из лучши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аров в жизни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"И не против кусков камня, металла или дерева, совершенно бездушных, гне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ожий будет свободно разражаться; но он падет на людей, которых нужн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ыло бы истребить за всех сделанных ими идолов, чтобы этим их спасти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"Как камень или песчинка, почти ничтожные в сравнении с человеком, ожидают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езропотно момента, когда человек возьмет их, чтобы сделать из них какую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ибудь полезную вещь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так и человек должен ждать великой милости, которую дарует ему Бог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ознаграждающий его по Своему решению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"Но горе вам, противники людей, если это не милость, которую вы ожидаете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а гнев Божий. Горе вам, если вы ждете, что Он засвидетельствует Сво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огущество чудесами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"Не идолов только уничтожит Он в Своем гневе, но и тех, которые будут и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оздвигать; их сердца станут добычей вечного огня, а их растерзанные тел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утолят голод диких зверей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"Бог изгонит животных, осквернивших Его стадо. Но Он возвратит Себ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аблудившихся, не признавших в себе той маленькой небесной частицы, кото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рая обитала в них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Видя бессилие своих жрецов, язычники поверили словам Иссы и, боясь гнев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ожия, разбили вдребезги своих идолов, а жрецы, спасаясь от народно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ести, убежали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Исса же учил еще язычников не стараться видеть своими собственными глазам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чного Духа, но стремиться чувствовать Его сердцем и стать душой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истине чистой, достойной Его милостей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4. "Не только не совершайте человеческих жертвоприношений, - говорил он им, 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о вообще не закалывайте ни одного животного, которому дана была жизнь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бо все сотворено на пользу человек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5. "Не воруйте чужого добра, ибо это было бы похищением у своего ближне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едметов, добытых в поте лица своег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6. "Никого не обманывайте, чтобы вас самих не обманули. Старайтесь оправдать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я до последнего суда, когда это будет слишком поздн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7. "Не развратничайте: это оскверняет Божьи законы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8. "Вы достигнете высшего блаженства, не только очищая себя самих, но еще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руководя другими на пути, который позволит им приобрести первобытно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овершенство"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VIII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Соседние страны наполнились слухом о проповедях Иссы, и когда он пришел 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ерсию, жрецы испугались и запретили жителям его слушать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Но увидев, что все селения встречают его с радостью и благоговейно слушают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го проповеди, они сделали распоряжение задержать его и привести к велико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у жрецу, где он подвергся следующему допросу: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"О каком новом Боге ты говоришь? Не знаешь разве ты, несчастный, чт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ятой Зороастр, единый праведный, имел честь входить в сношения с Высшим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уществом?"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"Он повелел ангелам записать слово Божие для своего народа, законы, данны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ороастром в раю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"Кто же ты, что осмеливаешься здесь хулить нашего Бога и сеять сомнение 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ердца верующих?"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И Исса отвечал ему: "Не о новом Боге я возвещаю, а о нашем Отце небесном;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н существовал прежде всякого начала и будет существовать после вечно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конц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"О Нем я беседовал с народом, который, как невинное дитя, не в состояни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нимать Бога только силой своего разума и проникать в Его божественное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уховное величи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"Но как новорожденный находит в темноте материнскую грудь, так и ваш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род, вовлеченный в заблуждение вашим ложным учением и религиозным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брядами, прирожденным побуждением узнал своего Отца в Отце, которо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овозвестником являюсь я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"Вечное Существо возвестило вашему народу моими устами: "Не поклоняйтес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олнцу; оно - только часть мира, сотворенного Мною для человек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"Солнце восходит, чтобы согреть вас во время вашей работы; и оно заходит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тобы даровать вам покой, как Я установил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"Только Мне, одному Мне принадлежит все, чем вы владеете, все, что вокруг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ас, выше вас или ниже вас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"Но, - возразили Жрецы, - как мог бы жить народ по законам справедливости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сли бы не имел наставников?"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Тогда Исса (отвечал): "Пока народы не имели жрецов, естественный закон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управлял ими, и они сохраняли непорочность своих душ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4. "Их души были в Боге, и, чтобы беседовать с Отцом, нет надобности 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средстве какого-либо идола или животного или в огне, как вы его здес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употребляет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5. "Вы утверждаете, что нужно поклоняться Солнцу, Духу Добра и Духу Зла;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аше учение - мерзость, говорю я вам. Солнце не действует произвольно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о по воле невидимого Творца, давшего ему начал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6. "Он хочет, чтобы это светило сияло днем, согревало труд и посев человек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7. "Вечный Дух - душа всего одушевленного, и вы совершаете тяжкий грех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разделяя его на Духа Зла и Духа Добра, ибо Он - исключительно только Бог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обра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8. который, как отец семейства, делает только благо Своим детям, прощает им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се проступки, если они раскаиваются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9. "А Дух Зла живет на земле, в сердцах людей, которые столкнули детей Божии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 пути долг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0. "И я говорю вам: бойтесь дня суда, когда Бог наложит тяжкое наказание н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сех, приказывающих совращать Его детей с истинного пути, наполнять и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уевериями и предрассудками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1. на тех, которые ослепляли зрячих, передавая заразу носителям добра, пропо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дуя поклонение предметам, которые Бог подчинил человеку для его собст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нного блага и помощи ему в трудах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2. "Итак, ваше учение - плод ваших заблуждений, ибо, желая приблизиться к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огу Истины, вы создаете себе ложных богов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3. Выслушав его, маги решили сами не причинять ему зла. Ночью, когда вс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еление спало, они вывели его за стену и оставили на главной дороге 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дежде, что он не замедлит сделаться добычей диких зверей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4. Но, покровительствуемый Господом нашим Богом, святой Исса продолжал свой путь без приключений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IX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Иссе, которого Творец избрал, чтобы напомнить об истинном Боге людям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груженным в пороки, исполнилось 29 лет, когда он прибыл в страну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зраиля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После отбытия Иссы язычники принуждали Израильтян переносить еще боле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жестокие страдания, и они стали добычей сильного уныния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Многие из них уже начали покидать законы своего Бога и Моссы в надежд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мягчить своих диких завоевателей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Ввиду такого положения Исса увещевал своих соотечественников не отчаивать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я, так как день искупления грехов был близок, и на нем он подтверждал и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ру в Бога их отцов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"Дети, не впадайте в отчаяние, - сказал Небесный Отец устами Иссы, - ибо Я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услышал ваш голос, и вопли ваши достигли до Меня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"Не плачьте больше, о Мои возлюбленные, ибо ваши рыдания тронули сердц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тца вашего, и Он простил вас, как простил ваших предков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"Не покидайте вашего семейства, чтобы погрузиться в разврат, не губит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лагородства ваших чувств и не поклоняйтесь идолам, которые останутся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глухи к вашему голосу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"Наполняйте Мой храм своей надеждой и терпением и не отступайте от веры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оих отцов, ибо Я один указывал им дорогу и осыпал их благодеяниями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"Вы поднимете упадших, дадите есть голодным и поможете больным, чтобы быть совершенно чистыми и праведными в день последнего суда, который Я вам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готовлю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Израильтяне во множестве стекались на слова Иссы и спрашивали его, где им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ледует благодарить Небесного Отца, когда врагами разрушены их храмы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стреблены их священные сосуды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Исса отвечал им, что Бог не имел в виду храмов, построенных рукам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еловека, но понимал под ними сердца людей, которые представляют истинны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храм Божий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"Войдите в ваш храм, в ваше сердце, озарите его добрыми мыслями, терпением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упованием непоколебимыми, которые вы должны иметь к вашему Отцу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"И ваши священные сосуды - это ваши руки и глаза; думайте и делайт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иятное Богу, ибо делая добро своему ближнему, вы исполняете обряд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украшающий храм, обитель Того, кто дал вам день"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4. "Бог сотворил вас по Своему подобию, невинных, с чистой душой, наполнил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обротой, предназначил быть не местом зарождения злых намерений, 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ятилищем любви и справедливости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5. "Не оскверняйте же вашего сердца, говорю я вам, ибо Вечное Существ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стоянно в нем обитает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6. "Если вы хотите совершать дела, отмеченные благочестием или любовию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елайте их со щедрым сердцем, и ни одно ваше действие да не будет исходит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з надежды на прибыль и торгового расчет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7. "Такого рода дела не приблизят вас к спасению, а доведут до нравственно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адения, при котором воровство, ложь и убийство считаются отважным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ействиями".</w:t>
      </w:r>
    </w:p>
    <w:p>
      <w:pPr>
        <w:pStyle w:val="Style15"/>
        <w:rPr>
          <w:rFonts w:ascii="Georgia" w:hAnsi="Georgia" w:cs="Georgia"/>
          <w:sz w:val="20"/>
          <w:szCs w:val="20"/>
          <w:lang w:val="ru-RU"/>
        </w:rPr>
      </w:pPr>
      <w:r>
        <w:rPr>
          <w:rFonts w:cs="Arial" w:ascii="Georgia" w:hAnsi="Georgia"/>
          <w:b/>
          <w:bCs/>
          <w:sz w:val="20"/>
          <w:szCs w:val="20"/>
        </w:rPr>
        <w:t>X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Святой Исса ходил из города в город, укрепляя словом Божиим мужество Изра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льтян, готовых пасть под бременем отчаяния, и тысячи людей следовали з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им, чтобы послушать его проповедь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Но начальники городов боялись его и объявили главному правителю, которы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жил в Иерусалиме, что прибыл в страну человек, по имени Исса, своим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речами возбуждающий народ против их власти, а толпа усердно его слушает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енебрегает общественными работами, прибавляя, что вскоре он освободит и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т самозванных правителей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Тогда Пилат, правитель Иерусалима, приказал схватить проповедника Иссу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ивести его в город и доставить его судьям, не возбуждая, однако же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еудовольствия народа. Пилат поручил священникам и книжникам, старцам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врейским, судить его в храме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Между тем Исса, продолжая свою проповедь, прибыл в Иерусалим; узнав о е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ибытии, все жители, слышавшие о его славе, вышли к нему навстречу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Они почтительно приветствовали его, открыли пред ним двери своего храма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тобы услышать из его уст то же, что он говорил в других городах Израиля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И Исса сказал им: "Человеческий род погибает по недостатку веры, ибо мрак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буря привели в заблуждение стадо людей, и они потеряли своих пастырей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"Но бури не продолжаются постоянно, и мрак не всегда скрывает свет; неб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скоре станет ясным, небесный свет распространится по всей земле, и стадо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иведенное в замешательство, соберется вокруг пастух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"Не старайтесь искать прямых дорог в темноте под страхом упасть в какой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либо ров, но соберите ваши последние силы, поддержите друг Друга, возложи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те все упование на Бога и ожидайте первого появления проблеска свет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"Поддерживающий соседа укрепляет самого себя, и защищающий свой дом защи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щает свой народ и свою страну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"Будьте уверены, что близок день, когда вы освободитесь от мрака;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оберитесь в одну семью, и враг ваш задрожит от страха, так как он н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нает, что есть милость Великого Бог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Священники и старцы, слушая его, полные удивления к его словам, спросил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го: правда ли, что он пытался поднять народ против властей страны, как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оносили о нем правители Пилату?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"Можно ли восстать против заблудших людей, которым мрак сокрыл их путь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рата? - ответил Исса. - Я только повелел несчастным, как я делаю эт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десь в храме, чтобы они не двигались дальше по мрачным дорогам, ибо под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х ногами отверзлась бездн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"Земная власть непродолжительна и подчинена множеству изменений. Не был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ы никакой пользы человеку возмущаться против нее, ибо одна власть всегд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следует другой власти; так продлится до конца человеческой жизни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4. "Разве не видите вы, что могущественные и богатые сеют дух мятежа проти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чной власти Неба?"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5. "Тогда старцы спросили: "Кто ты и из какой страны пришел к нам? Мы прежд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е слыхали о тебе и даже не знали твоего имени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6. "Я - Израильтянин, - отвечал Исса, - и в день моего рождения я видел стены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ерусалима и слышал рыдания моих братьев, обращенных в рабство, и вопл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оих сестер, уводимых к язычника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7. "И моя душа болезненно грустила, когда я видел, что мои братья забыл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стинного Бога; будучи ребенком, я покинул отцовский дом, чтобы поселить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я у других народов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8. "Но услышав, что мои братья подпали под еще более сильные страдания, я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озвратился в страну моих родителей, чтобы снова призвать моих братьев к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ре их предков, которая проповедует нам терпение на земле, и тем побудит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остигнуть в небесах полного и высшего блаженств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9. И мудрые старцы задали ему еще такой вопрос: "Уверяют, что ты отвергаеш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аконы Моссы и учишь пренебрежению к храму Божию?"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0. И Исса (отвечал): "Не разрушают того, что дано нашим Отцом Небесным и был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уничтожено грешниками; но я советовал очиститься сердцем от всяко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кверны, ибо оно - истинный храм Божий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1. "А законы Моссы я старался восстановить в сердцах людей. И я вам говорю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то вы не разумеете их истинного смысла, ибо не мести, но прощению он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учат, только смысл этих законов извращен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XI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Выслушав Иссу, священники и мудрые старцы решили между собою не судить его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бо он не сделал никому зла, и, явившись к Пилату, которого назначил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языческий царь страны Ромула правителем Иерусалима, они сказали ему так: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"Мы видели человека, которого ты обвиняешь в возбуждении нашего народа к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озмущению, мы слышали его проповедь и знаем, что он - наш соотечествен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ик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"Начальники городов обратились к тебе с ложными, донесениями, ибо это 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праведливый человек, он учит народ слову Божию. Допросивши, мы отпустил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го, чтобы шел с миро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Правитель пришел в сильный гнев и послал к Иссе своих переодетых слуг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ледить за всеми его действиями и доносить начальству о малейших слова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го, с которыми он обратится к народу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Однако святой Исса продолжал посещать соседние города и проповедоват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стинные пути Творца, побуждая евреев к терпению и обещая им скоро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свобождение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И во все это время много людей следовало за ним; повсюду, куда бы он н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шел, многие неотступно следовали за ним и служили ему в качестве домашне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ислуги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Исса же говорил:"Не верьте Чудесам, совершаемым рукою человека, ибо тольк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ладеющий природой один способен творить сверхъестественные дела,тогда как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еловек бессилен удержать ярость ветров и пролить дождь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"Но есть чудо, которое возможно совершить и человеку: это - когда он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лный искренней веры, решается вырвать с корнем из своего сердца вс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урные помыслы и, чтобы достигнуть цели, не ходит более по путям беззако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ия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"Все дела, совершаемые без Бога, суть лишь грубые заблуждения, соблазны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ародейства, и только указывают, до какой степени душа совершающего эт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лна бесстыдства, лжи и пороков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"Не верьте прорицателям: один Бог знает будущее. Кто надеется на гада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телей, тот оскверняет храм своего сердца и доказывает неуверенность 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читании своего Творц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"Вера в чародеев и их прорицания разрушает природную простоту человека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го детскую непорочность; сила преисподней овладевает им и, побуждая е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овершать всякого рода преступления, побуждает его поклоняться идола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"Но Господь Бог наш, не имеющий равного Себе, един, всемогущ, всеведущ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здесущ, владеет всею мудростью и всем просвещение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"К Нему-то вам и нужно обращаться, чтобы получить утешение в огорчениях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мощь в трудах, исцеление от болезней. Надеющийся не получит от Не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тказ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4. "Тайна природы - в руках Божиих, так как мир до своего появления сущест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овал в глубине Божественной мысли; он стал телесным и видимым по вол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севышнег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5. "Когда вы захотите обратиться к Нему, станьте опять детьми, ибо вы н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наете ни прошлого, ни настоящего, ни будущего, а Бог - Господин времени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XII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"Праведный человек, - сказали ему переодетые слуги правителя Иерусалима, 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учи нас: нужно ли нам исполнять волю кесаря или ожидать близкого осво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ождения?"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И Исса, узнав слуг, под осланных подслушивать вопрошавших его, сказал им: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"Я не предсказывал вам, что вы освободитесь от кесаря; душа, погруженная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 грех, будет освобождена от нег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"Нет семьи без главы, не будет порядка в народе без кесаря, которому нужн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лепо повиноваться, ибо он один будет отвечать за свои действия пред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ышним судо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"Обладает ли кесарь божественным правом, - еще спросили у него соглядатаи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- и лучший ли он из смертных?"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"Нет лучшего между людьми, но есть больные, о которых должны заботиться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люди избранные, облеченные властью, употребляя средства, данные им святым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аконом их небесного Отц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"Милосердие и справедливость - вот Самые высшие способности, дарованны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Кесарю; его имя станет славным, если он здесь их проявляет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"Но кто поступает иначе, преступает пределы власти над своими подчинен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ыми, тот подвергает свою жизнь опасности, оскорбляет Великого Судию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редит своему достоинству во мнении людей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Тем временем одна старая женщина приблизилась к толпе, чтобы лучше слышат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ссу, но была отстранена одним из переодетых людей, который поместился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еред нею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Тогда Исса сказал: "Нехорошо, что сын отталкивает свою мать, чтобы занят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ервое место, которое ей принадлежит. Кто не почитает свою мать, священ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ейшее после Бога существо, тот не достоин имени сын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"Слушайте же, что я хочу вам сказать: почитайте женщину, мать вселенной;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 ней лежит вся истина Божественного творения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"Она - основание всего доброго и прекрасного, она - источник жизни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мерти. От нее зависит все существование человека, ибо она - нравственная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естественная опора в его трудах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"Она вас рождает в муках, в поте своего чела; она следит за вашим ростом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до самой смерти ее вы причиняете ей сильнейшее томление. Благословляйт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е, чтите ее, ибо она - ваш единственный друг и опора на земл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"Почитайте ее, защищайте ее; поступая так, вы приобретаете ее любовь и е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ердце и будете приятны Богу. Вот почему много грехов вам отпустится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4. "Любите также ваших жен и уважайте их, ибо они завтра будут матерями, 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зднее - праматерями всего род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5. "Покорствуйте женщине; ее любовь облагораживает человека, смягчает е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жесточенное сердце, укрощает зверя и делает его ягненко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6. "Жена и мать - неоценимое сокровище, которое дал вам Бог; они - наилучши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украшения вселенной, и от них родится все, что населяет мир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7. "Как некогда Бог Сил отделил свет от тьмы и сушу от вод, так женщин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ладеет божественным даром отделять в человеке добрые намерения от злы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ыслей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8. "Вот почему я говорю вам, что после Бога ваши лучшие мысли должны принад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лежать женщинам; женщина для вас - божественный храм, в котором вы весьм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легко получите полное блаженство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9. "Черпайте в этом храме ваши нравственные силы; там вы забудете свои печал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неудачи, возвратите погубленные силы, вам необходимые, чтобы помогат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ближнему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0. "Не подвергайте ее унижениям; этим вы унизите только самих себя и потеря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ете то чувство любви, без которого ничего здесь на земле не существует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1. "Покровительствуйте своей жене, и она защитит вас и всю вашу семью; все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то вы сделаете своей матери, жене, вдове или другой женщине в скорби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делаете для Бог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XIII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Святой Исса учил таким образом народ Израильский в продолжении трех лет 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 каждом городе, в каждом селении, на дорогах и в равнинах, и всяко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едсказание его сбывалось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В течение всего этого времени переодетые слуги правителя Пилата стро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блюдали за ним, но не нашли подтверждения тому, что некогда было собран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 донесениях начальников городов об Иссе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Но правитель Пилат, испугавшись слишком большой приверженности народа к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ятому Иссе, - который, если верить его противникам, хотел поднять народ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побудить его провозгласить себя царем, - приказал одному из своих согля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атаев обвинить его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Тогда поручено было воинам задержать его и заточить в подземную темницу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где подвергли его различным пыткам с целью вынудить его обвинить себя 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том, за что можно было бы его казнить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Святой, думающий только о полном блаженстве своих братьев, переносил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традания во имя своего Отца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Слуги Пилата продолжали пытать его и довели до состояния сильнейше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бморока, но Бог был с ним и не допустил, чтобы он умер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Узнав о страданиях и мучениях, которые претерпел их святой, главны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ященники и мудрые старцы пришли просить правителя освободить Иссу п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лучаю приближавшегося большого праздника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Но правитель отказал им наотрез. Тогда они просили его приказать явиться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ссе пред судом старейшин, чтобы он был осужден или оправдан пред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аздником. Пилат с этим согласился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На следующий день правитель приказал созвать главных военачальников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ященников, мудрых старцев и законоведов, чтобы повелеть им судить Иссу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Привели святого из темницы, приказали ему сесть пред правителем между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вумя разбойниками, которых судили в то же время, как и его, чтобы пока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ать толпе, что он не один будет осужден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Обращаясь к Иссе, Пилат сказал: "О человек! Правда ли, что ты поднимал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жителей против властей, чтобы самому стать царем Израильским?"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2. "Не делаются царем по собственной воле, - отвечал Исса, - и тебе солгали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утверждая, что я возмущал народ. Я всегда говорил только о Царе небесном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Ему поклоняться я учил народ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3. "Ибо сыны Израилевы потеряли свою первоначальную чистоту и, если бы он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е надеялись на истинного Бога, были бы принесены в жертву, и храм и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лежал бы в развалинах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4. "Временная власть поддерживает порядок в стране; и я их учил этого н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абывать; я им говорил: живите сообразно с вашим положением и ваше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удьбой, чтобы не нарушать общественного порядка, - и я также убеждал и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мнить, что беспорядок царствовал в их сердце и ум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5. "Царь небесный так же наказал и уничтожил их национальных царей; однако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говорил я им, если вы безропотно покоряетесь своей судьбе, за то вам будет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значено Царство Небесно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6. В это время ввели свидетелей; один из них показал так: "Ты говорил народу,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то временная власть ничего не значит пред тем царем, который должен был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скоре избавить Израильтян от языческого ига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7. "Будь благословен, - сказал Исса,- что сказал истину; Царь небесный больш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могущественнее земного закона, и Его царство превосходит все царств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земные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8. "И недалеко то время, когда по Божьей воле народ Израильский очистится от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оих грехов, ибо сказано, что явится предтеча объявить освобождени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рода и соединить его в одну семью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9. И правитель, обратившись к судьям, сказал: "Вы слышали? Израильтянин Исс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изнает вину, в которой его обвинили. Судите же его по вашим законам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бъявите ему смертную казнь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0. "Мы не можем его обвинить, - ответили священники и старейшины, - ты сам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только что слышал, что он намекал на Царя небесного и ничего не пропове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овал сынам, что представляло бы неповиновение закону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1. Правитель позвал тогда свидетеля, который по наущению своего господин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илата предал Иссу. Этот человек пришел и обратился к Иссе: "Не намекал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ли ты на царя Израильского, когда говорил, что Царствующий на небеса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слал тебя приготовить его народ?"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2. И Исса, благословив его, сказал ему: "Тебе простится, ибо ты говоришь н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т себя". Затем, обратившись к правителю: "Зачем унижать свое достоинств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учить подчиненных жить во лжи, так как даже без этого ты имееш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озможность обвинить невинного?"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3. После этих слов правитель пришел в страшную ярость и высказался з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суждение Иссы на смерть и за объявление невиновными двух разбойников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4. Судьи, посоветовавшись между собою, сказали Пилату: "Мы не возьмем н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вои головы великого греха - осудить невинного и оправдать разбойников, 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дела, противного нашим законам"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25. "Делай, что тебе угодно". Сказав так, священники и мудрые старцы вышли 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мыли свои руки в священном сосуде, говоря: "Мы не повинны в смерти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аведника"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Georgia" w:hAnsi="Georgia" w:eastAsia="Courier New" w:cs="Courier New"/>
          <w:sz w:val="20"/>
          <w:szCs w:val="20"/>
          <w:lang w:val="ru-RU"/>
        </w:rPr>
      </w:pPr>
      <w:r>
        <w:rPr>
          <w:rFonts w:eastAsia="Courier New" w:cs="Arial" w:ascii="Georgia" w:hAnsi="Georgia"/>
          <w:sz w:val="20"/>
          <w:szCs w:val="20"/>
        </w:rPr>
        <w:t>XIV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1. По приказанию правителя воины схватили Иссу и двух разбойников и отвели и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а место казни, где пригвоздили к врытым в землю крестам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2. Весь день тела, с капающей кровью, Иссы и двух разбойников оставались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исящими, под охраной воинов; народ стоял вокруг; родственники казненных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олились и плакали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3. При закате солнца страдания Иссы кончились. Он потерял сознание, и душа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этого праведника отделилась от тела, чтобы идти смириться пред Божеством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4. Так окончилось земное существование отблеска Вечного Духа в образ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человека, который спас ожесточенных грешников и перенес такие страдания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5. Однако Пилат убоялся своего дела и приказал отдать тело святого е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родственникам, и они похоронили его близ места казни. Толпа ходила молить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я на его могилу и наполняла воздух рыданиями и стонами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6. Три дня спустя правитель, опасаясь народного возмущения, послал воинов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охитить тело Иссы и похоронить его где-нибудь в другом месте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7. На следующий день толпа нашла могилу открытой и пустой; тотчас распростра-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нилась молва, что Высший Судия послал Своих ангелов похитить смертны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станки святого, в котором на земле пребывала часть Божественного Духа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8. Когда этот слух дошел до Пилата, он разгневался и приказал, под страхом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мерти и рабства, никогда не произносить имени Иссы и не молиться за нег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Господу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Times New Roman" w:ascii="Georgia" w:hAnsi="Georgia"/>
          <w:lang w:val="ru-RU"/>
        </w:rPr>
        <w:t>9. Но народ продолжал оплакивать и громко прославлять своего Учителя; за это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много людей было уведено в рабство, подвергнуто пытке и казнено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0. И ученики святого Иссы покинули страну Израилеву и разошлись во вс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страны к язычникам, проповедуя, что им нужно оставить грубые заблуждения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и думать о спасении своей души и полном блаженстве, которое ожидает людей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 невещественном и полном блеска мире, где в покое и во всей Своей чистот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обитает в совершенном величии великий Творец.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cs="Times New Roman" w:ascii="Georgia" w:hAnsi="Georgia"/>
          <w:lang w:val="ru-RU"/>
        </w:rPr>
        <w:t>11. Язычники, цари и воины слушали проповедников, оставляли свои нелепые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верования, покидали своих жрецов и их идолов, чтобы воздавать хвалы</w:t>
      </w:r>
    </w:p>
    <w:p>
      <w:pPr>
        <w:pStyle w:val="HTML"/>
        <w:rPr>
          <w:rFonts w:ascii="Georgia" w:hAnsi="Georgia" w:cs="Georgia"/>
          <w:lang w:val="ru-RU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  <w:lang w:val="ru-RU"/>
        </w:rPr>
        <w:t>премудрому Творцу вселенной, Царю царей, сердце которого исполнено</w:t>
      </w:r>
    </w:p>
    <w:p>
      <w:pPr>
        <w:pStyle w:val="HTML"/>
        <w:rPr>
          <w:rFonts w:ascii="Georgia" w:hAnsi="Georgia" w:cs="Georgia"/>
        </w:rPr>
      </w:pPr>
      <w:r>
        <w:rPr>
          <w:rFonts w:eastAsia="Georgia" w:cs="Georgia" w:ascii="Georgia" w:hAnsi="Georgia"/>
          <w:lang w:val="ru-RU"/>
        </w:rPr>
        <w:t xml:space="preserve">    </w:t>
      </w:r>
      <w:r>
        <w:rPr>
          <w:rFonts w:cs="Times New Roman" w:ascii="Georgia" w:hAnsi="Georgia"/>
        </w:rPr>
        <w:t>бесконечного милосердия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type w:val="nextPage"/>
      <w:pgSz w:w="11906" w:h="16838"/>
      <w:pgMar w:left="1440" w:right="873" w:gutter="0" w:header="0" w:top="1814" w:footer="0" w:bottom="181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Style14">
    <w:name w:val="Текст"/>
    <w:basedOn w:val="Normal"/>
    <w:qFormat/>
    <w:pPr/>
    <w:rPr>
      <w:rFonts w:ascii="Courier New" w:hAnsi="Courier New" w:cs="Courier New"/>
      <w:caps/>
      <w:sz w:val="20"/>
      <w:szCs w:val="20"/>
      <w:lang w:val="fr-FR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20:51:00Z</dcterms:created>
  <dc:creator>CICR</dc:creator>
  <dc:description/>
  <cp:keywords/>
  <dc:language>en-US</dc:language>
  <cp:lastModifiedBy>user</cp:lastModifiedBy>
  <cp:lastPrinted>2003-02-13T13:37:00Z</cp:lastPrinted>
  <dcterms:modified xsi:type="dcterms:W3CDTF">2006-09-10T11:08:00Z</dcterms:modified>
  <cp:revision>7</cp:revision>
  <dc:subject/>
  <dc:title>Тибетское Евангелие </dc:title>
</cp:coreProperties>
</file>